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lang w:val="fr-CA"/>
        </w:rPr>
      </w:pPr>
      <w:r>
        <w:rPr>
          <w:lang w:val="fr-CA"/>
        </w:rPr>
        <w:t>Les fichiers binaires de EMRI utilisent tous le même format de données, qui est décrit ci</w:t>
        <w:noBreakHyphen/>
        <w:t>après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lang w:val="fr-CA"/>
        </w:rPr>
        <w:t>Un champ de texte descriptif se terminant par un caractère nul (valeur hexadécimale x’00’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Quelques nombres entiers. À moins d’indication contraire, chaque nombre entier comprend quatre octets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ongueur de chaque nombre à virgule flottante en octets (deux octets)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e numéro de la version; actuellement 2 (1 octet)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e nombre de bandes définies, mais 0 sous</w:t>
        <w:noBreakHyphen/>
        <w:t>entend la valeur par défaut 4 (1 octet)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Année des SMND, ou 0 si aucun SMND n’est compris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20, c’est</w:t>
        <w:noBreakHyphen/>
        <w:t>à</w:t>
        <w:noBreakHyphen/>
        <w:t>dire le double du nombre de dimensions.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lang w:val="fr-CA"/>
        </w:rPr>
        <w:t>La limite inférieure de chaque catégorie de revenu, dont le nombre est le troisième paramètre ci</w:t>
        <w:noBreakHyphen/>
        <w:t>dessus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imite inférieure de la première catégorie est toujours 0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imite inférieure de la deuxième catégorie.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lang w:val="fr-CA"/>
        </w:rPr>
        <w:t xml:space="preserve">...etc., pour toutes les catégories... 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ongueur de chacune des dix dimensions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e nombre d’éléments de la première dimension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e nombre d’éléments de la deuxième dimension.</w:t>
      </w:r>
    </w:p>
    <w:p>
      <w:pPr>
        <w:pStyle w:val="Normal"/>
        <w:numPr>
          <w:ilvl w:val="2"/>
          <w:numId w:val="2"/>
        </w:numPr>
        <w:spacing w:before="0" w:after="0"/>
        <w:jc w:val="both"/>
        <w:rPr/>
      </w:pPr>
      <w:r>
        <w:rPr>
          <w:lang w:val="fr-CA"/>
        </w:rPr>
        <w:t>... etc., pour toutes les dimensions...</w:t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imite inférieure de chacune des dix dimensions; « -1 » indique que toutes les valeurs sont combinées dans cette dimension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imite inférieure de la première dimension (les nombres entiers qui subsistent visent les versions 1 et supérieures)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La limite inférieure de la deuxième dimension.</w:t>
      </w:r>
    </w:p>
    <w:p>
      <w:pPr>
        <w:pStyle w:val="Normal"/>
        <w:numPr>
          <w:ilvl w:val="2"/>
          <w:numId w:val="2"/>
        </w:numPr>
        <w:spacing w:before="0" w:after="0"/>
        <w:jc w:val="both"/>
        <w:rPr>
          <w:lang w:val="fr-CA"/>
        </w:rPr>
      </w:pPr>
      <w:r>
        <w:rPr>
          <w:lang w:val="fr-CA"/>
        </w:rPr>
        <w:t>... etc., pour toutes les dimensions..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lang w:val="fr-CA"/>
        </w:rPr>
      </w:pPr>
      <w:r>
        <w:rPr>
          <w:lang w:val="fr-CA"/>
        </w:rPr>
        <w:t>Les données d’une grille à plusieurs dimensions, en ordre « row-major » (nombres à virgule flottante de taille désignée dans le premier paramètre ci</w:t>
        <w:noBreakHyphen/>
        <w:t>dessus).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  <w:t>La grille compte dix dimensions qui doivent être interprétées comme suit 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Année d’expérience (la fin de l’année d’assurance au cours de laquelle le sinistre est survenu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Sexe. Homme, femm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Type de régime. Ordinaire, réversible (les deux rentiers sont vivants), au survivant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Type d’imposition. REER, RRA, non agréé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Type de remboursement : sans période de remboursement (viagère seulement), certaine période de remboursement prévue à l’émission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Catégorie de revenu. Les catégories implicites du revenu annuel sont 0-999, 1 000-4 999, 5 000-9 999, 10 000+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Âge. À partir de l’âge minimal jusqu’à 115, âge à l’émission ou âge atteint, selon le c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Durée. Le nombre d’années de la période sélecte (maximum de dix ans), suivi de la période ultim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lang w:val="fr-CA"/>
        </w:rPr>
      </w:pPr>
      <w:r>
        <w:rPr>
          <w:lang w:val="fr-CA"/>
        </w:rPr>
        <w:t>Éléments de données. Exposition, décès, et [facultatif]somme des carrés du revenu X qx X px (pour calculer l’écart</w:t>
        <w:noBreakHyphen/>
        <w:t>type)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lang w:val="fr-CA"/>
        </w:rPr>
      </w:pPr>
      <w:r>
        <w:rPr>
          <w:lang w:val="fr-CA"/>
        </w:rPr>
        <w:t>Unité. Polices, revenu annualisé.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  <w:t>Un fichier peut combiner les éléments de n’importe laquelle de ces dimensions. Par exemple, le remboursement et le non</w:t>
        <w:noBreakHyphen/>
        <w:t>remboursement peuvent être combinés. Dans ce cas, les dimensions sont affichées, mais leur longueur est 1, et la limite inférieure est -1.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  <w:t>Il convient de noter qu’à la dimension Durée, l’élément « ultime » est réservé à l’âge atteint indiqué, et non, comme on le fait parfois, à un an de plus que le dernier âge sélect à la même « rangée ». Par conséquent, lorsque l’âge minimal est zéro, les valeurs ultimes seront zéro pour tous les âges inférieurs à la période sélecte.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  <w:t>En VBA (langage macro utilisé par Excel), les données sont stockées dans l’ordre « column</w:t>
        <w:noBreakHyphen/>
        <w:t>major » plutôt que dans l’ordre « row</w:t>
        <w:noBreakHyphen/>
        <w:t>major », car il est plus courant. Par conséquent, si elles sont utilisées en VBA, les dimensions susmentionnées sont en ordre inverse, c’est</w:t>
        <w:noBreakHyphen/>
        <w:t>à</w:t>
        <w:noBreakHyphen/>
        <w:t>dire que l’Unité est la première dimension et l’Année est la dernière.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  <w:t>Le 11 janvier 2011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  <w:t xml:space="preserve">Veuillez soumettre vos questions à </w:t>
      </w:r>
      <w:hyperlink r:id="rId2">
        <w:r>
          <w:rPr>
            <w:rStyle w:val="InternetLink"/>
            <w:lang w:val="fr-CA"/>
          </w:rPr>
          <w:t>bob@howardfamily.ca</w:t>
        </w:r>
      </w:hyperlink>
      <w:r>
        <w:rPr>
          <w:lang w:val="fr-CA"/>
        </w:rPr>
        <w:t>.</w:t>
      </w:r>
    </w:p>
    <w:p>
      <w:pPr>
        <w:pStyle w:val="NormalWeb"/>
        <w:jc w:val="both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b@howardfamily.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4:41:00Z</dcterms:created>
  <dc:creator>Bob Howard</dc:creator>
  <dc:description/>
  <dc:language>en-US</dc:language>
  <cp:lastModifiedBy>Bob Howard</cp:lastModifiedBy>
  <dcterms:modified xsi:type="dcterms:W3CDTF">2012-07-19T14:43:00Z</dcterms:modified>
  <cp:revision>1</cp:revision>
  <dc:subject/>
  <dc:title/>
</cp:coreProperties>
</file>